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4932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сільськогосподарського признач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Дзядику В.С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Дзядика Віктора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Дзядику Віктору  Степан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183 га, на вулиці Куліша, 1, для обслуговування нежитлової будівлі магазин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sz w:val="24"/>
          <w:szCs w:val="24"/>
          <w:lang w:eastAsia="uk-UA"/>
        </w:rPr>
        <w:t>секретарю міської ради</w:t>
      </w:r>
      <w:r>
        <w:rPr>
          <w:lang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Дзядиком Вікторо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5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7:00Z</dcterms:modified>
  <cp:revision>4</cp:revision>
  <dc:subject/>
  <dc:title> УКРАЇНА     </dc:title>
</cp:coreProperties>
</file>